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55pt;margin-top:-12.75pt;width:62.25pt;height:5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69082279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/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 марта 2011 года                             с. Вавож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нутреннего трудового распорядка работник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 марта 2007 года № 25-ФЗ "О муниципальной службе в РФ", Законом Удмуртской Республики от 20 марта 2008 года № 10-РЗ "О муниципальной службе в УР", Трудовым кодексом Российской Федерации, а также с целью обеспечения рациональной организации трудовой деятельности, повышения ее эффективности, укрепления  трудовой дисциплины, соблюдения работниками Администрации муниципального образования «Вавожское» норм поведения, руководствуясь Уставом муниципального образования «Вавожское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Утвердить прилагаемый внутренний  трудовой распорядок работников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  В.Б. 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 постановлением</w:t>
      </w:r>
    </w:p>
    <w:p>
      <w:pPr>
        <w:pStyle w:val="Normal"/>
        <w:jc w:val="right"/>
        <w:rPr/>
      </w:pPr>
      <w:r>
        <w:rPr>
          <w:b/>
          <w:bCs/>
        </w:rPr>
        <w:t xml:space="preserve">Администрации муниципальног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ования «Вавожское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4 марта 2011 года № 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утренний трудовой распорядок работников Администрации муниципального образования «Вавожское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утренний трудовой распорядок работников Администрации муниципального образования «Вавожское» (далее — трудовой распорядок) в соответствии с Федеральным законом от 2 марта 2007 года № 25-ФЗ "О муниципальной службе в Российской Федерации" (далее - Федеральный закон № 25-ФЗ), Законом Удмуртской Республики от 20 марта 2008 года № 10-РЗ "О муниципальной службе в Удмуртской Республике (далее - закон Удмуртской Республики № 10-РЗ), Трудовым кодексом Российской Федерации и иными федеральными законами и нормативными правовыми актами, регулирующими трудовые отношения, регламентирует порядок приема, увольнения муниципальных служащих и работников</w:t>
      </w:r>
      <w:r>
        <w:rPr>
          <w:sz w:val="28"/>
          <w:szCs w:val="28"/>
          <w:lang w:eastAsia="zxx" w:bidi="zxx"/>
        </w:rPr>
        <w:t>, занимающих должности, не являющимися должностями муниципальной службы, а также работников, осуществляющих профессиональную деятельность по профессиям рабочих</w:t>
      </w:r>
      <w:r>
        <w:rPr>
          <w:sz w:val="28"/>
          <w:szCs w:val="28"/>
        </w:rPr>
        <w:t xml:space="preserve"> (далее — работники Администрации), их основные права, обязанности, ответственность сторон, режим рабочего времени и времени отдыха работников, применяемые к ним поощрения и взыск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Трудовой распорядок имеет целью способствовать рациональной организации трудовой деятельности работников Администрации, повышению ее эффективности, укреплению трудовой дисциплины  и соблюдению норм трудового поведения в Администрации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>3. Работники Администрации обязаны соблюдать требования настоящего трудового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приема и увольнения работников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Глава муниципального образования «Вавожское» избирается на должность в соответствии с Законом Удмуртской Республики «О местном самоуправлении в Удмуртской Республике» и Уставом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>5. Остальные работники Администрации зачисляются на должность распоряжением Главы муниципального образования «Вавожское», с которым они должны быть ознакомлены под роспись, на основании заключенного трудового договора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6. Поступление гражданина на муниципальную службу для замещения в должности муниципальной службы наряду с общим положением может осуществляться и по результат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заключается в оценке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 и проводится в соответствии с Федеральным законом № 25-ФЗ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поступлении на работу в Администрацию и заключении трудового договора, гражданин представляет представителю наним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 с просьбой о поступлении на работу и замещении соответствующе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jc w:val="both"/>
        <w:rPr/>
      </w:pPr>
      <w:r>
        <w:rPr>
          <w:sz w:val="28"/>
          <w:szCs w:val="28"/>
        </w:rPr>
        <w:t>- трудовую книжку, за исключением случаев, когда трудовая деятельность осуществляется впервые. В том случае, если трудовая деятельность осуществляется впервые, трудовая книжка оформляется кадровой службой Админист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 поступлении на муниципальную службу в Администрацию, гражданин кроме вышеперечисленных документов также предста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и подписанную анкету установлен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свидетельство обязательного пенсионного страхования, за исключением случаев, когда служебная деятельность осуществляе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физического лица на учет в налоговом органе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8. Гражданин, поступающий на работу в Администрацию, должен быть ознакомлен с настоящим трудовым распорядком, с нормативными актами муниципального образования "Вавожское", регулирующими вопросы трудовой деятельности и оплаты, а также с правилами по охране труда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всех работников, проработавших свыше 5-ти дней, ведутся трудовые книжки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10. Трудовая книжка муниципального служащего хранится у управляющего делами Администрации с момента назначения на должность и выдается ему на руки в день увольнения (последний день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>11. Увольнение работников Администрации производится по основаниям и в порядке, предусмотренном Трудовым кодексом РФ, Федеральным законом № 25-ФЗ и Удмуртским законом № 10-Р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м увольнения считается последний день его работы. В этот день ему выдается трудовая книжка и с ним производится окончатель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Основные права и обязанности представителя нанимате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При осуществлении своих прав и исполнении своих обязанностей представитель нанимателя в лице Главы  муниципального образования "Вавожское" руководствуется Конституцией Российской Федерации, законодательством Российской Федерации о муниципальной службе в РФ, законодательством Российской Федерации о труде, указами Президента Российской Федерации, постановлениями Правительства Российской Федерации, законодательством Удмуртской Республики о муниципальной службе в УР, Уставом муниципального образования "Вавожское", настоящим трудовым распорядком, а также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13. Представитель нанимателя в лице Главы муниципального образования "Вавожское"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>- в соответствии с заключенными с работниками Администрации трудовыми договорами и утвержденными должностными инструкциями давать поручения и устные указания, обязательные для исполнения, направлять работников Администрации в служебные командировки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ивать трудовую деятельность работников Администрации, контролировать соблюдение ими требований и ограничений, установленных Федеральным законом N 25-ФЗ и Удмуртским законом N 10-РЗ, требований должностных инструкций, настоящего трудового распорядка, иных нормативных правовых актов, регулирующих отношения, связанные с трудов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14. Представитель нанимателя в лице Главы муниципального образования "Вавожское"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работникам Администрации условия для эффективной работы, своевременно давать работникам Администрации задания, обеспечивать их всеми необходимыми материалами, оборудованием, оргтехникой, организовывать повышение квалификации муниципальным служащим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правильное применение действующих условий оплаты и стимулирования труда, выплату работникам Администрации денежного содержания два раза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ловия для соблюдения исполнительской дисциплины, рационального использования трудово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ры воздействия к нарушителям дисциплины и норм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ивно оценивать вклад работников Администрации и в установленном порядке применять меры поощрения за успешную и добросовест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установленном порядке условия для повышения квалификации муниципальных служащих, в том числе без отрыва от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 рассматривать предложения и заявления работников Администрации по улучшению условий труда и отдыха, сообщать им о принятых мерах;</w:t>
      </w:r>
    </w:p>
    <w:p>
      <w:pPr>
        <w:pStyle w:val="Normal"/>
        <w:jc w:val="both"/>
        <w:rPr/>
      </w:pPr>
      <w:r>
        <w:rPr>
          <w:sz w:val="28"/>
          <w:szCs w:val="28"/>
        </w:rPr>
        <w:t>- внимательно относиться к нуждам и запросам работников Администр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сновные права и обязанности работников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Работники Администрации пользуются правами, предоставленными им Конституцией Российской Федерации, законодательством Российской Федерации о муниципальной службе в РФ, законодательством Российской Федерации о труде, указами Президента Российской Федерации, постановлениями Правительства Российской Федерации, законодательством Удмуртской Республики о муниципальной службе в УР, Уставом муниципального образования "Вавожское", внутренним трудовым распорядком, иными нормативными правовыми актами, а также заключенными с ними трудовыми договорами и их должностными инстру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>16. Работники Администрации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Трудового кодекса Российской Федерации, Федерального закона № 25-ФЗ и Удмуртского закона № 10-Р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должностные обязанности, установленные должностными инструкциями, не допускать нарушений трудовой дисциплины и норм 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постановления и распоряжения соответствующих руководителей, изданные в пределах 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настоящий внутренний трудовой распорядок и иные нормативные правовые акты муниципального образования "Вавожско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работы с документацией, поддерживать уровень квалификации, достаточный для надлежащего исполнения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бережно относиться к оборудованию, имуществу и другим материальным ценностям муниципального образования "Вавожско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режим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другие обязанности, предусмотренные Трудовым кодексом Российской Федерации, Федеральным законом № 25-ФЗ, Удмуртским законом № 10-РЗ.</w:t>
      </w:r>
    </w:p>
    <w:p>
      <w:pPr>
        <w:pStyle w:val="Normal"/>
        <w:jc w:val="both"/>
        <w:rPr/>
      </w:pPr>
      <w:r>
        <w:rPr>
          <w:sz w:val="28"/>
          <w:szCs w:val="28"/>
        </w:rPr>
        <w:t>17. Муниципальные служащие Администрации обязаны соблюдать ограничения и запреты, связанные с муниципальной службой, установленные Федеральным законом № 25-ФЗ и Удмуртским законом № 10-РЗ.</w:t>
      </w:r>
    </w:p>
    <w:p>
      <w:pPr>
        <w:pStyle w:val="Normal"/>
        <w:jc w:val="both"/>
        <w:rPr/>
      </w:pPr>
      <w:r>
        <w:rPr>
          <w:sz w:val="28"/>
          <w:szCs w:val="28"/>
        </w:rPr>
        <w:t>18. Перечень прав и обязанностей конкретного работника Администрации, помимо предусмотренных настоящим трудовым распорядком, определяется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лужебное время и время отды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Для работников Администрации устанавливается пятидневная служебная неделя с двумя выходными дн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Время начала и окончания трудового времени устанавливается  с 8 часов 00 минут до 17 часов 00 минут,  перерыв для отдыха и питания - 1 час 00 минут с 12 часов 00 минут до 13 часов 00 минут. Регламентированные перерывы в 10-00 и 15-00 по 15 минут кажд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и совпадении выходного и нерабочего праздничного дней выходной день переносится на следующий после нерабочего праздничного дня рабоч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Нормальная продолжительность рабочего времени не может превышать 40 часов в неделю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 Администрации может быть установлен ненормированный трудово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>23. В исключительных случаях для срочного выполнения неотложных, особо важных заданий отдельные работники Администрации могут быть привлечены к работе в выходные и нерабочие праздничные дни. Привлечение работников Администрации к работе в выходные и нерабочие праздничные дни производится на основании письменного распоряжения представителя нанимателя или уполномоченного им лица при условии письменного согласия работник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выходной или нерабочий праздничный день оплачивается в соответствии с действующим законодательством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 до окончания текущего календарного год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>24. Для замещения временно отсутствующего работника Администрации представитель нанимателя имеет право переводить работника Администрации на срок до одного месяца на не обусловленную трудовым договором должность, а с его согласия - на более длительный срок с оплатой труда по временно замещаемой должности, но не ниже установленного ранее размера оплаты труда. При этом работник Администрации не может быть переведен на иную должность, противопоказанную ему по состоянию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>25. Муниципальным служащим Администрации предоставляется ежегодный оплачиваемый отпуск продолжительностью 30 календарных дней с сохранением замещаемой должности муниципальной службы и денежного содержания и дополнительный отпуск до 1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</w:t>
      </w:r>
      <w:r>
        <w:rPr>
          <w:sz w:val="28"/>
          <w:szCs w:val="28"/>
          <w:lang w:eastAsia="zxx" w:bidi="zxx"/>
        </w:rPr>
        <w:t xml:space="preserve">, занимающим должности, не являющиеся должностями муниципальной службы, а также работникам, осуществляющих профессиональную деятельность по профессиям рабочих предоставляется ежегодный оплачиваемый отпуск продолжительностью 28 календарных дней. 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Работникам Администрации, осуществляющим профессиональную деятельность по профессиям рабочих, предоставляется ежегодный дополнительный отпуск в размере  1 календарного дня за каждый проработанный год в органах местного самоуправления муниципального образования «Вавожское», но не более 7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Ежегодный дополнительный оплачиваемый отпуск суммируется с ежегодным основным оплачиваемым отпуском. Общая их продолжительность для муниципальных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может превышать 4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6. Ежегодный оплачиваемый отпуск по желанию работника Администрации может предоставляться по частям. Продолжительность одной части предоставляемого отпуска не должна быть менее 14 календарных дней. По согласованию с представителем нанимателя работнику Администрации может предоставляться часть отпуска иной продолжительности. Предоставление отпусков осуществляется в соответствии с графиком отпусков и оформляется распоряжением. Отпуск за первый год работы предоставляется работникам Администрации по истечении шести месяцев непрерывной работы в Администрации. В отдельных случаях, предусмотренных статьей 122 Трудового кодекса Российской Федерации, оплачиваемый отпуск  может быть предоставлен и до истечения шести месяцев. Отпуска за второй и последующие годы работы предоставляются работникам Администрации в любое время в течение всего рабочего года в порядке очередности, определяемой графиком отпусков.</w:t>
      </w:r>
    </w:p>
    <w:p>
      <w:pPr>
        <w:pStyle w:val="Normal"/>
        <w:jc w:val="both"/>
        <w:rPr/>
      </w:pPr>
      <w:r>
        <w:rPr>
          <w:sz w:val="28"/>
          <w:szCs w:val="28"/>
        </w:rPr>
        <w:t>27. Очередность предоставления работникам Администрации ежегодных оплачиваемых отпусков устанавливается графиком отпусков с учетом необходимости обеспечения нормальной деятельности Администрации и благоприятных условий для отдыха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отпусков на следующий календарный год утверждается представителем нанимателя не позднее 15 декабря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8. По семейным обстоятельствам и иным уважительным причинам работнику Администрации по его письменному заявлению решением представителя нанимателя может быть предоставлен отпуск без сохранения денежного содержания на срок не более одного года. Продолжительность такого отпуска, порядок и условия его предоставления определяются Главой муниципального образования "Вавожское" с учетом конкретных обстоя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Во время отпуска без сохранения денежного содержания за работником Администрации сохраняется замещаемая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оощрения за успехи в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 За успешное и добросовестное исполнение должностных обязанностей, эффективную и безупречную работу, выполнение заданий особой важности и сложности к работникам Администрации применяются следующие поощ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денежной прем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муниципального образования "Вавожский район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Благодарностью муниципального образования «Вавожский район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государственными и ведомственными наградами Российской Федерации и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четных званий Российской Федерации и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предусмотренные Федеральным законом "О муниципальной службе в РФ" № 25-ФЗ.</w:t>
      </w:r>
    </w:p>
    <w:p>
      <w:pPr>
        <w:pStyle w:val="Normal"/>
        <w:jc w:val="both"/>
        <w:rPr/>
      </w:pPr>
      <w:r>
        <w:rPr>
          <w:sz w:val="28"/>
          <w:szCs w:val="28"/>
        </w:rPr>
        <w:t>30. Поощрения работников Администрации о награждении Почетной грамотой муниципального образования «Вавожский район» и Благодарностью муниципального образования «Вавожский район» оформляются постановлением Главы муниципального образования "Вавожский район" и доводятся до сведения работников. Сведения о поощрениях работников Администрации заносятся в трудовую кни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тветственность за нарушение трудов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За совершение дисциплинарного проступка, то есть за неисполнение или ненадлежащее исполнение работниками Администрации по их вине возложенных на них должностных обязанностей, представитель нанимателя имеет право применить следующие дисциплинарные взыск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ч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гов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ольнение с работы по основаниям, установленным Трудовым кодексом РФ и Законом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jc w:val="both"/>
        <w:rPr/>
      </w:pPr>
      <w:r>
        <w:rPr>
          <w:sz w:val="28"/>
          <w:szCs w:val="28"/>
        </w:rPr>
        <w:t>32. Дисциплинарное взыскание налагается на работников Администрации в соответствии с распоряжением представителя нанимателя в порядке, установл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Распоряжение о применении дисциплинарного взыскания с указанием мотивов его применения объявляется работнику, подвергнутому взысканию, под расписку в течение трех рабочих дней со дня издания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«Вавожское» до истечения года со дня издания распоряжения о применении дисциплинарного взыскания имеет право снять его с работника Администрации по своей инициативе или по просьбе самого работник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Представитель нанимателя обязан отстранить от замещаемой должности  (не допускать к исполнению должностных обязанностей) работника, появившегося на службе в состоянии алкогольного, наркотического или иного токсического опьянения, а также в иных случаях, установ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отстраняет от замещаемой должности  (не допускает к исполнению должностных обязанностей) работника на весь период до устранения обстоятельств, явившихся основанием для отстранения от замещаемой должности (недопущения к исполнению должностных обязанностей), по вине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отстранения от замещаемой должности (недопущения к исполнению должностных обязанностей) работника денежное содержание ему не начисляется, за исключением случаев, предусмотренных федеральными законам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ст ознакомл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 внутренним трудовым распорядком работников Администрации муниципального образования «Вавожское»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790"/>
        <w:gridCol w:w="4365"/>
        <w:gridCol w:w="1681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В.Б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«Вавожское»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онцева Л.В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Н.С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отина В.В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ушкина Н.П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учету и бронированию военнообязанных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урова Н.В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учету и бронированию военнообязанных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льникова Т.М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учету и бронированию военнообязанных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донова В.В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орщик 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49">
    <w:name w:val="Font Style49"/>
    <w:basedOn w:val="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3:00Z</dcterms:created>
  <dc:creator>ADmin</dc:creator>
  <dc:description/>
  <cp:keywords/>
  <dc:language>en-US</dc:language>
  <cp:lastModifiedBy>COMP5</cp:lastModifiedBy>
  <cp:lastPrinted>2011-03-04T11:08:00Z</cp:lastPrinted>
  <dcterms:modified xsi:type="dcterms:W3CDTF">2011-03-04T07:08:00Z</dcterms:modified>
  <cp:revision>6</cp:revision>
  <dc:subject/>
  <dc:title>ПОСТАНОВЛЕНИЕ</dc:title>
</cp:coreProperties>
</file>